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411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726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453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417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336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679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276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125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072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10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542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479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409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