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264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016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633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566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294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706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556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378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292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054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299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327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095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183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468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748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49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