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13452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2779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44380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36926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3906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05151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02949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17604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87128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30934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90465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86127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95273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02487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89128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