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214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995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550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172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406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339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14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766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242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04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426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236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176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