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858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843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173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007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862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675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842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572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332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479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242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822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227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885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417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26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139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