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2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891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89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62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61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33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078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8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9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14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34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02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667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132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