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740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213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835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010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337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052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299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09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407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3697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819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504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662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