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44811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3134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3075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9161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108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6865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8730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8235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7550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2749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427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616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012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068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8740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3678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487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