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394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165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123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9251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17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880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63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5772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655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639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8499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2211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807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906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1146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