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703515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882674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