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562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801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267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719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180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685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9372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1378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5251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237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651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2810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378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