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03189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39464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0996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4462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06572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5923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22683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75624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6104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3107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356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473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06530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0245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33426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86847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9913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