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94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849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666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909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608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96824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090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6263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34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7404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717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480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9418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726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291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