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6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2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95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26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36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01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67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001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40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74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4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63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24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