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13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5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52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62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31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4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2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28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4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2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9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2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9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61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00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7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