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81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30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59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598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701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933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00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78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016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6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98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181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83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797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029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