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3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66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35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816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6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95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66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30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775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6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31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93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