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081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986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531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008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313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853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711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813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139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134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232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19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550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771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67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957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990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