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76899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04570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23220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46663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45287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1889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13873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591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02611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50490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16383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09502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32410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05195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01676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