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462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83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905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590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02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138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95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758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131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82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240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659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33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