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170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610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408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238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524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289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603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489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395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845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541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08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72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631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016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883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841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