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249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3914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7290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5605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0280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0597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3388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7674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6485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1302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3539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9597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5264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8699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8404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