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969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149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826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660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677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982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281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484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323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940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882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474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548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