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360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84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27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895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18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104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09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55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515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01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349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589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33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716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986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874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749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