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2018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04726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24374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98992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73936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67590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64304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6528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52347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95274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90731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26769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94285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20955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39842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