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988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7575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5743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395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538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5867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6943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463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2892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8490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23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65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2926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