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8741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04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8874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2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363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1955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03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96168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11011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2413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90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62744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47809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5151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716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073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642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