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771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1116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28139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39334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46682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2694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05146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93995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816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6517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1981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6407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49681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27087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0920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