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233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866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52575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7033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237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0682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505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36447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814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367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7697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41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111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