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85615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23562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15533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70033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84425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45050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56482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40506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25992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75130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54077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74390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64890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59755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49691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29111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97458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