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80584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6561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7114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94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66895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0034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7545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627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7387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15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40018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714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242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014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1778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