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07367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74823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