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52061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3539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98896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85444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96012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47687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04317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07481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65211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25984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75225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40787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28421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