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304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98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036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25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6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7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20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14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125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4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6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31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322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13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13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664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56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