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98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321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570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935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625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197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2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85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29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341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900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039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830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698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0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