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43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954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195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22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97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611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13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73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537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048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80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90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152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