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046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260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289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925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244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765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320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173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282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300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161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27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804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088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623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989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838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