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6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707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4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35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56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40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07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5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48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53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491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0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52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05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