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532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575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77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781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588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74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808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403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315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395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17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951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319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