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05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20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89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27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24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1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12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80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92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6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7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5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903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28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0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4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01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