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69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021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35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94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54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888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85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3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46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5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83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8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8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87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5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