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42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3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5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82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85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57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7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830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1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86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27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13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23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