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912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67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70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4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041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21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302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250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3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5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64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36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2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83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2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0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