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89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02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68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5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30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27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600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39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54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23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480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00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37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01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