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724998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869574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