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873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85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996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581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414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518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023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097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661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682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815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30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207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