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20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597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38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80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73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31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32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98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0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785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1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639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14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767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959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70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