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16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465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763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684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003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344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381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528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578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371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561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838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469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895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202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