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63037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81485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