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916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437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145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644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324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740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834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701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937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872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417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290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308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